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12.jpeg" ContentType="image/jpe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55670</wp:posOffset>
                </wp:positionH>
                <wp:positionV relativeFrom="paragraph">
                  <wp:posOffset>-267335</wp:posOffset>
                </wp:positionV>
                <wp:extent cx="3522980" cy="510540"/>
                <wp:effectExtent l="9525" t="9525" r="10160" b="10160"/>
                <wp:wrapTight wrapText="bothSides">
                  <wp:wrapPolygon edited="0">
                    <wp:start x="522" y="0"/>
                    <wp:lineTo x="522" y="0"/>
                    <wp:lineTo x="431" y="0"/>
                    <wp:lineTo x="341" y="167"/>
                    <wp:lineTo x="261" y="483"/>
                    <wp:lineTo x="182" y="799"/>
                    <wp:lineTo x="116" y="1254"/>
                    <wp:lineTo x="70" y="1802"/>
                    <wp:lineTo x="24" y="2350"/>
                    <wp:lineTo x="0" y="2972"/>
                    <wp:lineTo x="0" y="3604"/>
                    <wp:lineTo x="0" y="18000"/>
                    <wp:lineTo x="0" y="18022"/>
                    <wp:lineTo x="0" y="18655"/>
                    <wp:lineTo x="24" y="19277"/>
                    <wp:lineTo x="70" y="19825"/>
                    <wp:lineTo x="116" y="20373"/>
                    <wp:lineTo x="182" y="20828"/>
                    <wp:lineTo x="261" y="21144"/>
                    <wp:lineTo x="341" y="21460"/>
                    <wp:lineTo x="431" y="21627"/>
                    <wp:lineTo x="522" y="21627"/>
                    <wp:lineTo x="21078" y="21627"/>
                    <wp:lineTo x="21082" y="21627"/>
                    <wp:lineTo x="21173" y="21627"/>
                    <wp:lineTo x="21263" y="21460"/>
                    <wp:lineTo x="21343" y="21144"/>
                    <wp:lineTo x="21422" y="20828"/>
                    <wp:lineTo x="21488" y="20373"/>
                    <wp:lineTo x="21534" y="19825"/>
                    <wp:lineTo x="21580" y="19277"/>
                    <wp:lineTo x="21604" y="18655"/>
                    <wp:lineTo x="21604" y="18022"/>
                    <wp:lineTo x="21604" y="3600"/>
                    <wp:lineTo x="21604" y="3604"/>
                    <wp:lineTo x="21604" y="3604"/>
                    <wp:lineTo x="21604" y="2972"/>
                    <wp:lineTo x="21580" y="2350"/>
                    <wp:lineTo x="21534" y="1802"/>
                    <wp:lineTo x="21488" y="1254"/>
                    <wp:lineTo x="21422" y="799"/>
                    <wp:lineTo x="21343" y="483"/>
                    <wp:lineTo x="21263" y="167"/>
                    <wp:lineTo x="21173" y="0"/>
                    <wp:lineTo x="21082" y="0"/>
                    <wp:lineTo x="522" y="0"/>
                  </wp:wrapPolygon>
                </wp:wrapTight>
                <wp:docPr id="1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5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W / HW#131: Quadrilaterals Test Re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Geome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272.1pt;margin-top:-21.05pt;width:277.35pt;height:40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W / HW#131: Quadrilaterals Test Revi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Geomet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Cambria" w:ascii="Cambria" w:hAnsi="Cambria"/>
          <w:i/>
        </w:rPr>
        <w:t>Name: _______________________________________Per:_______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Arial"/>
                <w:b/>
                <w:b/>
              </w:rPr>
            </w:pPr>
            <w:r>
              <w:rPr>
                <w:rFonts w:cs="Calibri" w:ascii="Cambria" w:hAnsi="Cambria"/>
              </w:rPr>
              <w:t>PPF701 Classify quadrilateral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libri"/>
              </w:rPr>
            </w:pPr>
            <w:r>
              <w:rPr>
                <w:rFonts w:cs="Calibri" w:ascii="Cambria" w:hAnsi="Cambria"/>
              </w:rPr>
              <w:t>12.8 Use properties of quadrilaterals to correctly identify them, find missing sides and angles, and determine the perimeter and area of the quadrilateral.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5493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HITEBOARD TRIVIA</w:t>
            </w:r>
          </w:p>
        </w:tc>
      </w:tr>
      <w:tr>
        <w:trPr>
          <w:trHeight w:val="2843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1) Find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AM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in the parallelogram if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PN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=9 and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AO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= 4. The diagram is not to scale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1942465" cy="1428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246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2)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89535</wp:posOffset>
                      </wp:positionV>
                      <wp:extent cx="439420" cy="925195"/>
                      <wp:effectExtent l="13335" t="12700" r="12065" b="12700"/>
                      <wp:wrapNone/>
                      <wp:docPr id="3" name="Rectangl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39560" cy="92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4" fillcolor="white" stroked="t" o:allowincell="t" style="position:absolute;margin-left:142.85pt;margin-top:7.05pt;width:34.55pt;height:72.8pt;mso-wrap-style:none;v-text-anchor:middle;rotation:270">
                      <v:fill o:detectmouseclick="t" type="solid" color2="black"/>
                      <v:stroke color="white" weight="255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406775" cy="441960"/>
                  <wp:effectExtent l="0" t="0" r="0" b="0"/>
                  <wp:docPr id="4" name="Pictur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419" t="-775" r="-1" b="660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677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14575" cy="1061085"/>
                  <wp:effectExtent l="0" t="0" r="0" b="0"/>
                  <wp:docPr id="5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0883" t="2469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93700</wp:posOffset>
                  </wp:positionH>
                  <wp:positionV relativeFrom="paragraph">
                    <wp:posOffset>16510</wp:posOffset>
                  </wp:positionV>
                  <wp:extent cx="2891155" cy="1539875"/>
                  <wp:effectExtent l="0" t="0" r="0" b="0"/>
                  <wp:wrapSquare wrapText="bothSides"/>
                  <wp:docPr id="6" name="F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4" r="-11" b="33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115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sz w:val="22"/>
                <w:szCs w:val="22"/>
              </w:rPr>
              <w:t xml:space="preserve">3)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120650</wp:posOffset>
                      </wp:positionV>
                      <wp:extent cx="2156460" cy="17405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6400" cy="1740600"/>
                                <a:chOff x="0" y="0"/>
                                <a:chExt cx="2156400" cy="1740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15" descr=""/>
                                <pic:cNvPicPr/>
                              </pic:nvPicPr>
                              <pic:blipFill>
                                <a:blip r:embed="rId6"/>
                                <a:srcRect l="0" t="12147" r="405" b="38076"/>
                                <a:stretch/>
                              </pic:blipFill>
                              <pic:spPr>
                                <a:xfrm>
                                  <a:off x="0" y="0"/>
                                  <a:ext cx="2156400" cy="174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239400" y="77400"/>
                                  <a:ext cx="1460520" cy="848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581760"/>
                                    <a:ext cx="570240" cy="267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8x -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0680" y="0"/>
                                    <a:ext cx="429840" cy="26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.3pt;margin-top:9.5pt;width:169.8pt;height:137.05pt" coordorigin="1986,190" coordsize="3396,274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15" stroked="f" o:allowincell="t" style="position:absolute;left:1986;top:190;width:3395;height:2740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group id="shape_0" style="position:absolute;left:2363;top:312;width:2300;height:1337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2363;top:1228;width:897;height:4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x -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3986;top:312;width:676;height:4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  <w:sz w:val="22"/>
                <w:szCs w:val="22"/>
              </w:rPr>
              <w:t>4) If PQRS is a rhombus, what is the value of x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position w:val="-3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5) </w:t>
            </w:r>
            <w:r>
              <w:rPr>
                <w:bCs/>
                <w:color w:val="000000"/>
                <w:sz w:val="22"/>
                <w:szCs w:val="22"/>
              </w:rPr>
              <w:t xml:space="preserve">In Quadrilateral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DEFG</w:t>
            </w:r>
            <w:r>
              <w:rPr>
                <w:bCs/>
                <w:color w:val="000000"/>
                <w:sz w:val="22"/>
                <w:szCs w:val="22"/>
              </w:rPr>
              <w:t xml:space="preserve"> below, </w:t>
            </w:r>
            <w:r>
              <w:rPr>
                <w:bCs/>
                <w:color w:val="000000"/>
                <w:sz w:val="22"/>
                <w:szCs w:val="22"/>
              </w:rPr>
              <w:drawing>
                <wp:inline distT="0" distB="0" distL="0" distR="0">
                  <wp:extent cx="227965" cy="18986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189" r="-1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  <w:sz w:val="22"/>
                <w:szCs w:val="22"/>
              </w:rPr>
              <w:t xml:space="preserve"> is parallel to </w:t>
            </w:r>
            <w:r>
              <w:rPr>
                <w:bCs/>
                <w:color w:val="000000"/>
                <w:sz w:val="22"/>
                <w:szCs w:val="22"/>
              </w:rPr>
              <w:drawing>
                <wp:inline distT="0" distB="0" distL="0" distR="0">
                  <wp:extent cx="256540" cy="18986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89" r="-1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038350" cy="128587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) What is the name of this quadrilateral?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position w:val="-3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b) </w:t>
            </w:r>
            <w:r>
              <w:rPr>
                <w:bCs/>
                <w:color w:val="000000"/>
                <w:sz w:val="22"/>
                <w:szCs w:val="22"/>
              </w:rPr>
              <w:t xml:space="preserve">What is the measure </w:t>
            </w:r>
            <w:r>
              <w:rPr>
                <w:bCs/>
                <w:color w:val="000000"/>
                <w:sz w:val="22"/>
                <w:szCs w:val="22"/>
              </w:rPr>
              <w:drawing>
                <wp:inline distT="0" distB="0" distL="0" distR="0">
                  <wp:extent cx="474980" cy="14224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6" t="-252" r="-7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color w:val="000000"/>
                <w:position w:val="-3"/>
                <w:sz w:val="22"/>
                <w:szCs w:val="22"/>
              </w:rPr>
            </w:pPr>
            <w:r>
              <w:rPr>
                <w:bCs/>
                <w:color w:val="000000"/>
                <w:position w:val="-3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position w:val="-3"/>
                <w:sz w:val="22"/>
                <w:szCs w:val="22"/>
              </w:rPr>
            </w:pPr>
            <w:r>
              <w:rPr>
                <w:bCs/>
                <w:color w:val="000000"/>
                <w:position w:val="-3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color w:val="000000"/>
                <w:position w:val="-3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000000"/>
                <w:position w:val="-3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71625</wp:posOffset>
                      </wp:positionH>
                      <wp:positionV relativeFrom="paragraph">
                        <wp:posOffset>136525</wp:posOffset>
                      </wp:positionV>
                      <wp:extent cx="1788160" cy="920115"/>
                      <wp:effectExtent l="5080" t="0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8120" cy="920160"/>
                                <a:chOff x="0" y="0"/>
                                <a:chExt cx="1788120" cy="92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88120" cy="920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88120" cy="920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88120" cy="9201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9480" y="0"/>
                                        <a:ext cx="393120" cy="22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2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03320" y="694800"/>
                                        <a:ext cx="393120" cy="225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4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9240"/>
                                        <a:ext cx="1788120" cy="492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75" h="9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805" y="0"/>
                                            </a:lnTo>
                                            <a:lnTo>
                                              <a:pt x="3075" y="900"/>
                                            </a:lnTo>
                                            <a:lnTo>
                                              <a:pt x="1140" y="90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27600" y="455760"/>
                                      <a:ext cx="1371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52840" y="216000"/>
                                    <a:ext cx="367560" cy="278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.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53920" y="486360"/>
                                    <a:ext cx="367560" cy="278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.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925200" y="230040"/>
                                  <a:ext cx="1440" cy="48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75pt;margin-top:10.75pt;width:140.8pt;height:72.45pt" coordorigin="2475,215" coordsize="2816,1449">
                      <v:group id="shape_0" style="position:absolute;left:2475;top:215;width:2816;height:1449">
                        <v:group id="shape_0" style="position:absolute;left:2475;top:215;width:2816;height:1449">
                          <v:group id="shape_0" style="position:absolute;left:2475;top:215;width:2816;height:1449">
                            <v:shape id="shape_0" stroked="f" o:allowincell="t" style="position:absolute;left:3435;top:215;width:618;height:35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4055;top:1309;width:618;height:35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coordsize="3075,900" path="m0,0l2805,0l3075,900l1140,900l0,0xe" stroked="t" o:allowincell="t" style="position:absolute;left:2475;top:560;width:2815;height:77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line id="shape_0" from="2991,933" to="5150,93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f" o:allowincell="t" style="position:absolute;left:3818;top:555;width:578;height:4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.5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3820;top:981;width:578;height:4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.5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</v:group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932;top:577;width:1;height:76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  <w:sz w:val="22"/>
                <w:szCs w:val="22"/>
              </w:rPr>
              <w:t>7) Given: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. Determine the midsegment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B. Determine the area of the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top </w:t>
            </w:r>
            <w:r>
              <w:rPr>
                <w:rFonts w:cs="Cambria" w:ascii="Cambria" w:hAnsi="Cambria"/>
                <w:sz w:val="22"/>
                <w:szCs w:val="22"/>
              </w:rPr>
              <w:t>trapezoid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C. Determine the area of the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bottom </w:t>
            </w:r>
            <w:r>
              <w:rPr>
                <w:rFonts w:cs="Cambria" w:ascii="Cambria" w:hAnsi="Cambria"/>
                <w:sz w:val="22"/>
                <w:szCs w:val="22"/>
              </w:rPr>
              <w:t>trapezoid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D. Determine the area of the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entire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trapezoid.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6) (Be sure to draw out the figure)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425825" cy="1025525"/>
                  <wp:effectExtent l="0" t="0" r="0" b="0"/>
                  <wp:docPr id="13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6" r="-4" b="580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582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8) Find the area of the trapezoid below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300730" cy="1223010"/>
                  <wp:effectExtent l="0" t="0" r="0" b="0"/>
                  <wp:docPr id="1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0730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9) The area of a trapezoid is 55 cm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2</w:t>
            </w:r>
            <w:r>
              <w:rPr>
                <w:rFonts w:cs="Cambria" w:ascii="Cambria" w:hAnsi="Cambria"/>
                <w:sz w:val="22"/>
                <w:szCs w:val="22"/>
              </w:rPr>
              <w:t>. If the length of the longer base is 12 inches and the height is 5 inches, what is the length of the shorter base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10) </w:t>
            </w:r>
            <w:r>
              <w:rPr>
                <w:sz w:val="22"/>
                <w:szCs w:val="22"/>
              </w:rPr>
              <w:t xml:space="preserve">Find the area of the trapezoid below.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07160" cy="1374140"/>
                  <wp:effectExtent l="0" t="0" r="0" b="0"/>
                  <wp:docPr id="15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1) </w:t>
            </w:r>
            <w:r>
              <w:rPr>
                <w:sz w:val="22"/>
                <w:szCs w:val="22"/>
              </w:rPr>
              <w:t>In the kite below, PQ = 5 cm, PS = 5 cm, QS = 6 cm, and TR = 12 cm.  Round all steps to nearest tenth.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  <w:lang w:val="en-US" w:eastAsia="en-US"/>
              </w:rPr>
            </w:pPr>
            <w:r>
              <w:rPr>
                <w:rFonts w:cs="Helvetica" w:ascii="Helvetica" w:hAnsi="Helvetic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13130" cy="1318895"/>
                  <wp:effectExtent l="0" t="0" r="0" b="0"/>
                  <wp:docPr id="1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45608" t="6479" r="10306" b="104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Helvetica"/>
                <w:sz w:val="22"/>
                <w:szCs w:val="22"/>
                <w:lang w:val="en-US" w:eastAsia="en-US"/>
              </w:rPr>
            </w:pPr>
            <w:r>
              <w:rPr>
                <w:rFonts w:cs="Helvetica" w:ascii="Cambria" w:hAnsi="Cambria"/>
                <w:sz w:val="22"/>
                <w:szCs w:val="22"/>
                <w:lang w:val="en-US" w:eastAsia="en-US"/>
              </w:rPr>
              <w:t>a) Find the perimeter</w:t>
            </w:r>
          </w:p>
          <w:p>
            <w:pPr>
              <w:pStyle w:val="Normal"/>
              <w:rPr>
                <w:rFonts w:ascii="Cambria" w:hAnsi="Cambria" w:cs="Helvetica"/>
                <w:sz w:val="22"/>
                <w:szCs w:val="22"/>
                <w:lang w:val="en-US" w:eastAsia="en-US"/>
              </w:rPr>
            </w:pPr>
            <w:r>
              <w:rPr>
                <w:rFonts w:cs="Helvetic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) What is the area of the kite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2) Given kite PQRS, find the following (</w:t>
            </w:r>
            <w:r>
              <w:rPr>
                <w:sz w:val="22"/>
                <w:szCs w:val="22"/>
              </w:rPr>
              <w:t>round all steps to nearest tenth</w:t>
            </w:r>
            <w:r>
              <w:rPr>
                <w:rFonts w:cs="Cambria" w:ascii="Cambria" w:hAnsi="Cambria"/>
                <w:sz w:val="22"/>
                <w:szCs w:val="22"/>
              </w:rPr>
              <w:t>):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308610</wp:posOffset>
                      </wp:positionV>
                      <wp:extent cx="998855" cy="195897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9000" cy="1959120"/>
                                <a:chOff x="0" y="0"/>
                                <a:chExt cx="999000" cy="195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44600" y="0"/>
                                  <a:ext cx="280080" cy="26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8280" y="114480"/>
                                  <a:ext cx="36072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4480"/>
                                  <a:ext cx="360720" cy="184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7ound all steps to nearest tenth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1pt;margin-top:24.3pt;width:78.65pt;height:154.25pt" coordorigin="1002,486" coordsize="1573,3085">
                      <v:shape id="shape_0" fillcolor="white" stroked="f" o:allowincell="t" style="position:absolute;left:1702;top:486;width:440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007;top:666;width:567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02;top:666;width:567;height:29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7ound all steps to nearest tenth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2353310" cy="1355090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736600</wp:posOffset>
                      </wp:positionV>
                      <wp:extent cx="280035" cy="26797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0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05pt;height:21.1pt;mso-wrap-distance-left:9.05pt;mso-wrap-distance-right:9.05pt;mso-wrap-distance-top:0pt;mso-wrap-distance-bottom:0pt;margin-top:58pt;mso-position-vertical-relative:text;margin-left:8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) The perimeter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) The area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13) </w:t>
            </w:r>
            <w:r>
              <w:rPr>
                <w:rFonts w:cs="Calibri"/>
                <w:sz w:val="22"/>
                <w:szCs w:val="22"/>
              </w:rPr>
              <w:t xml:space="preserve"> If one diagonal of a rhombus is 30 cm and the other is 16 cm, how long is each side of the rhombus?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a) Find the perimeter of the rhombus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b) Find the area of the rhombus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14) </w:t>
            </w:r>
            <w:r>
              <w:rPr>
                <w:rFonts w:cs="Calibri"/>
                <w:sz w:val="22"/>
                <w:szCs w:val="22"/>
              </w:rPr>
              <w:t xml:space="preserve"> If one diagonal of a square is 16 inches, find the length of one side of square. Round to the nearest tenth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a) Find the perimeter of the square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b) Find the area of the square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46405</wp:posOffset>
                  </wp:positionH>
                  <wp:positionV relativeFrom="paragraph">
                    <wp:posOffset>25400</wp:posOffset>
                  </wp:positionV>
                  <wp:extent cx="2936875" cy="1547495"/>
                  <wp:effectExtent l="0" t="0" r="0" b="0"/>
                  <wp:wrapSquare wrapText="bothSides"/>
                  <wp:docPr id="20" name="F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F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8" r="-11" b="137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6875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sz w:val="22"/>
                <w:szCs w:val="22"/>
              </w:rPr>
              <w:t>15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16) </w:t>
            </w:r>
            <w:r>
              <w:rPr>
                <w:sz w:val="22"/>
                <w:szCs w:val="22"/>
              </w:rPr>
              <w:t xml:space="preserve">Which statement is true &amp; why? </w:t>
            </w:r>
          </w:p>
          <w:p>
            <w:pPr>
              <w:pStyle w:val="Normal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.  All parallelograms are rhombuses. </w:t>
            </w:r>
          </w:p>
          <w:p>
            <w:pPr>
              <w:pStyle w:val="Normal"/>
              <w:spacing w:lineRule="auto" w:line="4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.  All quadrilaterals are parallelograms</w:t>
            </w:r>
          </w:p>
          <w:p>
            <w:pPr>
              <w:pStyle w:val="Normal"/>
              <w:spacing w:lineRule="auto" w:line="4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.  All quadrilaterals are squares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D.</w:t>
            </w:r>
            <w:r>
              <w:rPr>
                <w:rFonts w:cs="Arial Narrow" w:ascii="Arial Narrow" w:hAnsi="Arial Narrow"/>
                <w:b/>
              </w:rPr>
              <w:t xml:space="preserve">  </w:t>
            </w:r>
            <w:r>
              <w:rPr/>
              <w:t>All rectangles are parallelograms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7) Which of the following shapes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always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have perpendicular diagonals? (Include drawings)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qu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ectang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homb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ite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 and I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I and I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II and I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, II, and II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, III, and IV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8) </w:t>
            </w:r>
            <w:r>
              <w:rPr>
                <w:sz w:val="22"/>
                <w:szCs w:val="22"/>
              </w:rPr>
              <w:t>In trapezoid DCBA below, the h = 12 cm, DC = 8 cm, DA = 10 cm, CB = 14 cm, and AB = 24 cm. What is the area of trapezoid DCBA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20850" cy="1017905"/>
                  <wp:effectExtent l="0" t="0" r="0" b="0"/>
                  <wp:docPr id="21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"/>
          <w:szCs w:val="22"/>
        </w:rPr>
      </w:pPr>
      <w:r>
        <w:rPr>
          <w:rFonts w:cs="Cambria" w:ascii="Cambria" w:hAnsi="Cambria"/>
          <w:b/>
          <w:sz w:val="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Cambria" w:hAnsi="Cambria" w:cs="Cambria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mbria" w:hAnsi="Cambria" w:cs="Cambria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Calibri" w:hAnsi="Calibri" w:cs="Calibri"/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eastAsia="Times New Roman" w:cs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Calibri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/>
      <w:i w:val="false"/>
    </w:rPr>
  </w:style>
  <w:style w:type="character" w:styleId="WW8Num37z1">
    <w:name w:val="WW8Num37z1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2"/>
    </w:rPr>
  </w:style>
  <w:style w:type="character" w:styleId="WW8Num41z1">
    <w:name w:val="WW8Num41z1"/>
    <w:qFormat/>
    <w:rPr>
      <w:rFonts w:ascii="Courier New" w:hAnsi="Courier New" w:cs="Courier New"/>
      <w:sz w:val="22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ghtListAccent41">
    <w:name w:val="Light List - Accent 41"/>
    <w:qFormat/>
    <w:rPr>
      <w:color w:val="80808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diumGrid1Accent11">
    <w:name w:val="Medium Grid 1 - Accent 11"/>
    <w:qFormat/>
    <w:rPr>
      <w:color w:val="808080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GridAccent41">
    <w:name w:val="Light Grid - Accent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arkListAccent51">
    <w:name w:val="Dark List - Accent 5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" w:hAnsi="Courier" w:eastAsia="Calibri" w:cs="Courier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th Grade Document Template doc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4:29:00Z</dcterms:created>
  <dc:creator>Elizabeth Yarrington</dc:creator>
  <dc:description/>
  <dc:language>en-US</dc:language>
  <cp:lastModifiedBy>Darrell Tiénou-Gustafson</cp:lastModifiedBy>
  <cp:lastPrinted>2015-03-30T23:29:00Z</cp:lastPrinted>
  <dcterms:modified xsi:type="dcterms:W3CDTF">2015-03-31T04:29:00Z</dcterms:modified>
  <cp:revision>2</cp:revision>
  <dc:subject/>
  <dc:title/>
</cp:coreProperties>
</file>